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скурсия зайца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Пойдем со мной, наивная подруга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Я покажу тебе, как здесь в лесу живут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Сначала познакомимся друг с другом: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Я – заяц Лгун, а как тебя зовут?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620" w:hanging="0"/>
        <w:rPr>
          <w:sz w:val="28"/>
        </w:rPr>
      </w:pPr>
      <w:r>
        <w:rPr>
          <w:sz w:val="28"/>
        </w:rPr>
        <w:t>Яна.</w:t>
      </w:r>
    </w:p>
    <w:p>
      <w:pPr>
        <w:pStyle w:val="Normal"/>
        <w:tabs>
          <w:tab w:val="clear" w:pos="708"/>
          <w:tab w:val="left" w:pos="2340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Отлично, Яна, вот с чего начнем мы: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Смотри сюда, какой чудесный пруд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Чист как слеза – ты не смотри, что темный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А тех кавкушек рыбками зовут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Малинник, пень, обрыв, канава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А этой елке двести с лишним лет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Березнячок, а там вдали дубрава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Но лучше ельника , поверь, на свете нет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 xml:space="preserve">Вот здесь у нас грибов поляна – 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Поганки, мухоморы здесь растут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Они съедобные, поверь мне, Яна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И люди рады, если их найдут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О! Волчья ягода – такое объеденье!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Она полезна – так и лезет в рот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Из этих ягод делают варенье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И варят замечательный компот.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А это – центр лесной культуры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Изящность линий, совершенство форм,</w:t>
      </w:r>
    </w:p>
    <w:p>
      <w:pPr>
        <w:pStyle w:val="Normal"/>
        <w:tabs>
          <w:tab w:val="clear" w:pos="708"/>
          <w:tab w:val="left" w:pos="2552" w:leader="none"/>
        </w:tabs>
        <w:ind w:left="1620" w:hanging="0"/>
        <w:rPr>
          <w:sz w:val="28"/>
        </w:rPr>
      </w:pPr>
      <w:r>
        <w:rPr>
          <w:sz w:val="28"/>
        </w:rPr>
        <w:t>Шедевр и памятник архитектуры.</w:t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  <w:t>Его я строил сам – мой 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07:00Z</dcterms:created>
  <dc:creator>Волков Дмитрий Владимирович</dc:creator>
  <dc:description/>
  <dc:language>en-US</dc:language>
  <cp:lastModifiedBy>Волков Дмитрий Владимирович</cp:lastModifiedBy>
  <dcterms:modified xsi:type="dcterms:W3CDTF">2001-06-28T07:08:00Z</dcterms:modified>
  <cp:revision>1</cp:revision>
  <dc:subject/>
  <dc:title>Экскурсия зайца</dc:title>
</cp:coreProperties>
</file>